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6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4335"/>
        <w:gridCol w:w="648"/>
        <w:gridCol w:w="647"/>
        <w:gridCol w:w="647"/>
        <w:gridCol w:w="647"/>
        <w:gridCol w:w="647"/>
        <w:gridCol w:w="647"/>
      </w:tblGrid>
      <w:tr>
        <w:trPr>
          <w:trHeight w:val="255" w:hRule="atLeast"/>
        </w:trPr>
        <w:tc>
          <w:tcPr>
            <w:tcW w:w="64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linea</w:t>
            </w:r>
          </w:p>
        </w:tc>
        <w:tc>
          <w:tcPr>
            <w:tcW w:w="433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mbre_line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RISTO REY-PROSPERIDAD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MANUEL BECERRA-AVENIDA DE REINA VICTORI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UERTA DE TOLEDO-PLAZA DE SAN AMAR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UDAD LINEAL-PUERTA DE ARGAND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UERTA DEL SOL-ESTACION DE CHAMARTIN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BENAVENTE-ORCASIT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ALONSO MARTINEZ-MANOTER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LEGAZPI-VALDEBERNARD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EVILLA-HORTALEZ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BELES-PALOMER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UZCO-BARRIO BLANC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RISTO REY-PASEO MARQUES DE ZAFR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ONDE DE CASAL-AVENIDA DE PIO XII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UERTA DEL SOL-LA ELIP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ONCLOA-AVENIDA DE PIO XII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7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MAYOR-COLONIA PARQUE DE EUROP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MAYOR-CIUDAD DE LOS ANGELE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ATALUÑA-PLAZA DE LEGAZPI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UERTA DEL SOL-PAVONE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ASEO DEL PINTOR ROSALES-BARRIO EL SALVADOR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LEGAZPI-VILLAVERDE ALT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MAYOR-EL ESPINILL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TOCHA-POZO DEL TIO RAIMUND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5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OPERA-CASA DE CAMP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TIRSO DE MOLINA-DIEGO DE LEON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GLORIETA DE EMBAJADORES-PLAZA DE CASTILL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UERTA DE ALCALA-BARRIO DE CANILLEJ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9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VENIDA DE FELIPE II-MANOTER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VENIDA DE FELIPE II-PAVONE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MAYOR-ALUCHE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BENAVENTE-PAVONE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3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RINCIPE PIO-CASA DE CAMP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4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BELES-AVENIDA DEL GENERAL FANJUL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5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MAYOR-CARABANCHEL ALT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TOCHA-CAMPAMENT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7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GLORIETA DE CUATRO CAMINOS-PUENTE DE VALLEC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8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MANUEL BECERRA-LAS ROS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9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OPERA-COLONIA SAN IGNACIO DE LOYOL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0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RED DE SAN LUIS-ALFONSO XIII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1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TOCHA-COLONIA MANZANARE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2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ASTILLA-PEÑA GRANDE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3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VENIDA DE FELIPE II-ESTRECH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4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L CALLAO-MARQUES DE VIAN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5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LEGAZPI-GLORIETA PRESIDENTE GARCIA MOREN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6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EVILLA-MONCLO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7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TOCHA-CARABANCHEL ALT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8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MANUEL BECERRA-BARRIO DE CANILLEJ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9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ASTILLA-ARROYO DEL FRESN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UERTA DEL SOL-AVENIDA DEL MANZANARE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1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UERTA DEL SOL-PLAZA DEL PERU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2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UERTA DEL SOL-SANTAMARC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3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UERTA DEL SOL-PARQUE DE SAN JUAN BAUTIST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4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TOCHA-BARRIO VILAN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5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TOCHA-CASA DE CAMP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6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DIEGO DE LEON-PUENTE DE VALLEC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7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TOCHA-ALTO DEL ARENAL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UENTE VALLECAS-BARRIO DE SANTA EUGENI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TOCHA-COLONIA SAN CRISTOBAL DE LOS ANGELE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LA CEBADA-ORCASIT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ONCLOA-NARVAEZ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BEATA MARIA ANA DE JESUS-PUERTO SERRAN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3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VENIDA DE FELIPE II-BARRIO DE SANTA EUGENI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4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GLORIETA DE CUATRO CAMINOS-ARROYO DEL FRESN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5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BENAVENTE-COLONIA GRAN CAPITAN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6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GLORIETA DE CUATRO CAMINOS-FUENCARRAL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7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ASTILLA-BARRIO DE PEÑAGRANDE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8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CIRCULAR 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9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CIRCULAR 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ASTILLA-SAN BL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1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MANUEL BECERRA-PUERTA DE ARGAND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2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DIEGO DE LEON-HORTALEZ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3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DIEGO DE LEON-CANILL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4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ASEO DE MORET-PARQUE DE LAS AVENID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5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L CALLAO-COLONIA DEL MANZANARE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6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BEATA MARIA ANA DE JESUS-VILLAVERDE ALT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7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UDAD LINEAL-COLONIA FIN DE SEMAN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8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GLORIETA DE EMBAJADORES-BARRIO DE SAN FERMIN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9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LEGAZPI-VILLAVERDE ALT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0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ASTILLA-ESTACION DE CHAMARTIN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1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OPORTO-HOSPITAL 12 DE OCTUBRE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2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ONCLOA-BARRIO DE PEÑAGRANDE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3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ONCLOA-BARRIO DEL PILAR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5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TOCHA-BARRIO DE LOS ROSALE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6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TOCHA-VILLAVERDE ALT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7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LA REPUBLICA DOMINICANA-LAS CARCAV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8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LEGAZPI-MERCAMADRID-C.T.M.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0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L CONDE DE CASAL-POLITECNICO VALLEC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1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GLORIETA DE CUATRO CAMINOS-CIUDAD UNIVERSITARI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2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ONCLOA-CIUDAD UNIVERSITARI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3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ONCLOA-CAMPUS SOMOSAGU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4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ESTACION DE ARAVACA-CAMPUS SOMOSAGU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6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LUCHE-CAMPUS SOMOSAGU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7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CIUDAD UNIVERSITARIA-CAMPUS SOMOSAGU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9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VENIDA DE SENECA-PARANINF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ORATALAZ-VALDERRIB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CANILLEJAS-AEROPUERTO-BARAJ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TOCHA-ESTACION EL POZ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ENTREVIAS-VILLA DE VALLEC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UDAD LINEAL-MAR DE CRISTAL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UDAD LINEAL-BARAJ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MANUEL BECERRA-VICALVAR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ASTILLA-HORTALEZ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URGEL-CEMENTERIO CARABANCHEL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UDAD LINEAL-BARRIO BILBA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MANUEL BECERRA-CEMENTERIO DE LA ALMUDEN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UENTE DE VALLECAS-ENTREVI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AR DE CRISTAL-ALAMEDA DE OSUN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ENDEZ ALVARO-BARRIO DE QUINTAN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VENIDA DE AMERICA-BARRIO DEL AEROPUERT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5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VENIDA DE AMERICA-BARAJ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6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GLORIETA DE EMBAJADORES-CIUDAD DE LOS ANGELE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7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LUCHE-COLONIA SAN IGNACIO DE LOYOL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8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GLORIETA DE EMBAJADORES-CARABANCHEL ALT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9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TOCHA-BARRIO DE GOY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0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LIMA-HORTALEZ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1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CAMPAMENTO-HOSPITAL 12 OCTUBRE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2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VENIDA DE AMERICA-CAMPO DE LAS NACIONE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LEGAZPI-VILLAVERDE BAJ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4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GLORIETA DE CUATRO CAMINOS-LACOM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AR DE CRISTAL-HOSPITAL RAMON Y CAJAL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6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UEVOS MINISTERIOS-BARRIO DEL PILAR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7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GLORIETA DE CUATRO CAMINOS-CIUDAD DE LOS PERIODIST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8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GLORIETA DE CUATRO CAMINOS-BARRIO DEL PILAR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9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ASTILLA-MANOTER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VILLAVERDE ALTO-VICALVAR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1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CAMPAMENTO-VILLAVERDE ALT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2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ONCLOA-HOSPITAL LA PAZ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3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L CALLAO-MIRASIERR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4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ASTILLA-MIRASIERR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ASTILLA-HOSPITAL RAMON Y CAJAL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6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ACIFICO-MADRID SUR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7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CIUDAD PUERTA DE HIERRO-FUENCARRAL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8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ESPAÑA-ALUCHE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9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DEHESA DEL PRINCIPE-CARABANCHEL ALT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AVONES-CANILLEJ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1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TOCHA-PORTAZG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2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AVONES-BARRIO VILAN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3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MANUEL BECERRA-VILLA DE VALLEC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AVONES-ENTREVI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5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L CONDE DE CASAL-BARRIO DE SANTA EUGENI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6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L CALLAO-LOS MOLINO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7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L CALLAO-BARRIO DEL PILAR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8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L CALLAO-PUENTE DE VALLEC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9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RED DE SAN LUIS-PLAZA CASTILL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UERTA DEL SOL-COLONIA VIRGEN DEL CORTIJ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1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CANILLEJAS-LOS CORONALE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2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VENIDA FELIPE II-MENDEZ ALVAR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3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LAS ROSAS-MAR DE CRISTAL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5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FERNANDEZ LADREDA-ALUCHE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60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ONCLOA-ARAVAC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61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ONCLOA-ESTACION DE ARAVAC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62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ONCLOA-EL BARRIAL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72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AR DE CRISTAL-TELEFONIC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73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ASTILLA-SANCHINARR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74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ASTILLA-SANCHINARRO ESTE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76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ASTILLA-LAS TABL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78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ASTILLA-MONTECARMEL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VENIDA DE AMERICA-AEROPUERTO T1-2-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ARAJAS-AEROPUERTO T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HOSPITAL GREGORIO MARAÑON-AVENIDA DE REINA VICTORI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VENIDA DE AMERICA-AEROPUERTO T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10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MANUEL BECERRA-LA ELIP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VENIDA DE FELIPE II-PARQUE DE ROM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7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TOCHA-COLONIA SAN JOSE OBRER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10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ACIFICO-ESTACION EL POZ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22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VENIDA DE AMERICA-CAMPO DE LAS NACIONES-PUERTA NORTE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72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AR DE CRISTAL-LAS TABL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1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BELES-COLONIA VIRGEN DEL CORTIJ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2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BELES-HORTALEZ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3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BELES-CANILL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4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BELES-BARAJ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5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BELES-CIUDAD PEGAS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6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BELES-LAS ROS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7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BELES-VICALVAR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8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BELES-VALDEBERNARD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9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BELES-VILLA DE VALLEC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10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BELES-PALOMER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11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BELES-MADRID SUR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12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BELES-LOS ROSALE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13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BELES-COLONIA SAN CRISTOBAL DE LOS ANGELE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14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BELES-VILLAVERDE ALT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15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BELES-ORCASUR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16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BELES-CARABANCHEL BAJ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17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BELES-CARABANCHEL ALT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18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BELES-ALUCHE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19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BELES-COLONIA SAN IGNACIO DE LOYOL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20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BELES-BARRIO DE PEÑAGRANDE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21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BELES-LACOM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22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BELES-BARRIO DEL PILAR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23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BELES-ARROYO DEL FRESN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24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BELES-FUENCARRAL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25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BELES-MONCLO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26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IBELES-ARGÜELLE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51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ASTILLA-CONGOST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52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VENTAS-CUATRO CAMINO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53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LEGAZPI-MONCLO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54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RGÜELLES-PARQUE DE SANTA MARI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55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CANILLEJAS-CASA DE CAMP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57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LAS MUSAS-LACOM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58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UEVOS MINISTERIOS-BARAJ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59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HERRERA ORIA-PUERTA DE ARGAND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60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FUENCARRAL-CUATRO VIENTO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61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CIRCULAR 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62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CIRCULAR 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71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ELIPTICA-PAN BENDIT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2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FERNANDEZ LADREDA-CEMENTERIO SUR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4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ZA DE CASTILLA-CEMENTERIO DE FUENCARRAL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17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ESTACION EL POZO-VILLA DE VALLEC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63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ESTACION CERCANIAS FUENCARRAL-TELEFONIC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64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OLIGONO INDUSTRIAL LA RESIN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66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TOCHA-POLIGONO INDUSTRIAL DE VALLECAS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73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FUENCARRAL-TELEFONIC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in SAE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6838" w:h="23811"/>
      <w:pgMar w:left="567" w:right="567" w:gutter="0" w:header="0" w:top="567" w:footer="709" w:bottom="765"/>
      <w:pgNumType w:fmt="decimal"/>
      <w:cols w:num="3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8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7:50:00Z</dcterms:created>
  <dc:creator>ID</dc:creator>
  <dc:description/>
  <cp:keywords/>
  <dc:language>en-US</dc:language>
  <cp:lastModifiedBy>ID</cp:lastModifiedBy>
  <cp:lastPrinted>2007-07-12T09:54:00Z</cp:lastPrinted>
  <dcterms:modified xsi:type="dcterms:W3CDTF">2007-07-12T07:56:00Z</dcterms:modified>
  <cp:revision>5</cp:revision>
  <dc:subject/>
  <dc:title>parada</dc:title>
</cp:coreProperties>
</file>